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716728238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8656611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1547743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760719570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83646327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877334183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08930519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2051022642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76843099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243562270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231259230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272663284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090878835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2085912387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995884997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776832319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1727687469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445573354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904994558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852793365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216765246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325878800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522862971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